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9402630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5173807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